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1.10.2018г.  № 260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а населения и территорий Курчанского сельского поселения Темрюкского района от чрезвычайных ситуаций  на 2019-2021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Курчанского сельского поселения Темрюкского района от чрезвычайных ситуаций  на 2019-2021 годы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нижение риска чрезвычайных ситуаций природного и техногенного характе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кращение количества погибших и пострадавших в чрезвычайных ситуациях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едотвращение экономического ущерба от чрезвычайных ситуаций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обеспечение эффективного предупреждения и ликвидации чрезвычайных ситуаций природного и техногенного характера, происшествий на водных объектах, а также ликвидации последствий террористических актов и военных действ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и поддержание в готовности сил и средств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эффективной деятельности и управления в системе мобилизационной подготовки, гражданской обороны, защиты населения и территории от чрезвычайных ситуаций, обеспечение безопасности людей на водных объектах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учение населения в области гражданской обороны и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системы информирования и оповещения населения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 гражданской обороны, чрезвычайных ситуаций и безопасности на водных объекта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нформирование и обучение населения в области гражданской обороны и чрезвычайных ситуаций посредством изготовления и распространения памяток и листовок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16,8 тыс. руб., 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- 5,6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 -5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 -5,6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защиты населения и территорий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 развития существующей сферы реализации муниципальной Программы определяет тенденции развития и планируемые показатели по итогам реализации предыдущих мероприятий в области чрезвычайных ситуаций. При его формировании учитываются параметры прогноза социально-экономического развития Курчанского сельского поселения Темрюкского района, стратегические документы в сфере муниципальной Программы. Чрезвычайные ситуации, а также их последствия являются важными факторами негативно влияющими на состояние экономики и дестабилизирующими социально-экономическую обстановку в Курчанском   сельском поселении Темрюкского района в цел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чрезвычайных ситуаций произошедших на территории Курчанского  сельского поселения Темрюкского района показал, что степень опасности возникновения чрезвычайных ситуаций и ущерб от них остается высоки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им из факторов высокой степени опасности остается по причине несвоевременной работы с документами в области чрезвычайной ситуации и обновления их в соответствии с изменениями в законод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 и Федеральным законом «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разработку и реализацию мероприятий по предупреждению и ликвидации чрезвычайных ситуаци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включение мероприятий по предупреждению и ликвидации чрезвычайных ситуаций в планы, схемы и программы развития территорий муниципального обра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работку и принятие нормативно-правовых актов и иной документации в области защиты территорий от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 в том числе посредством проведения собраний населения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Aj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ConsPlus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43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Целью Программы являетс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нижение риска чрезвычайных ситуаций природного и техногенного характера, сокращение количества погибших и пострадавших в чрезвычайных ситуациях, а также предотвращение экономического ущерба от чрезвычайных ситуаций </w:t>
      </w:r>
      <w:r>
        <w:rPr>
          <w:rFonts w:cs="Times New Roman" w:ascii="Times New Roman" w:hAnsi="Times New Roman"/>
          <w:sz w:val="28"/>
          <w:szCs w:val="28"/>
        </w:rPr>
        <w:t>в Курчанском сельском посел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должны быть решены следующие основные задач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обеспечение эффективного предупреждения и ликвидации чрезвычайных ситуаций природного и техногенного характера, происшествий на водных объектах, а также ликвидации последствий террористических актов и военных действий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и поддержание в готовности сил и средств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эффективной деятельности и управления в системе мобилизационной подготовки, гражданской обороны, защиты населения и территории от чрезвычайных ситуаций, обеспечение безопасности людей на водных объектах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учение населения в области гражданской обороны и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ние системы информирования и оповещения населен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 гражданской обороны, чрезвычайных ситуаций и безопасности на водных объект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задач позволит повысить уровень подготовки населения Курчанского сельского поселения к действиям при возникновении чрезвычайных ситуаций природного и техногенного характера, что должно минимизировать социальный, экономический и экологический ущерб, наносимый населению, экономике и природной среде при чрезвычайных ситуациях. Позволит усовершенствовать технические средства оповещения населения о возникновении чрезвычайно ситуации. Улучшить качество исходной документации комиссий по гражданской обороне и чрезвычайным ситуациям на территории Курчанского посел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19-2021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eastAsia="Courier New"/>
        </w:rPr>
        <w:t xml:space="preserve">    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 ресурсного обеспечения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16,8 тыс. руб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 -5,6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. -5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. -5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 - 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 Программы по защите населения и территорий Курчанского сельского поселения Темрюкского района от чрезвычайных ситуаций позволят повысить уровень защищенности территорий поселения,  жизни и здоровье граждан, а также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0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чатной продукции по теме безопасности при возникновении чрезвычайных ситуаций (памятки, листов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8">
    <w:name w:val="Прижатый влево"/>
    <w:basedOn w:val="Normal"/>
    <w:next w:val="Normal"/>
    <w:qFormat/>
    <w:pPr/>
    <w:rPr>
      <w:rFonts w:cs="Times New Roman"/>
    </w:rPr>
  </w:style>
  <w:style w:type="paragraph" w:styleId="Aj">
    <w:name w:val="_a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2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18-10-31T10:14:00Z</cp:lastPrinted>
  <dcterms:modified xsi:type="dcterms:W3CDTF">2018-11-06T11:36:00Z</dcterms:modified>
  <cp:revision>85</cp:revision>
  <dc:subject/>
  <dc:title>«КОМПЛЕКСНАЯ ПРОГРАММА</dc:title>
</cp:coreProperties>
</file>